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COIN QUEST 12 SOLUT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Once Stinky is free, position the barrel as shown in the screensho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EFORE LOOF PUSHES THE BOULDER, STINKY PUSHES THE WHITE TIMER AND THEN STANDS BACK.  That way, the spare boulder blows up the spare barrel.  This must be repeated before blowing up the other barrels each ti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You now have a metal box to use as a stop for directing the boulder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ON'T REMOVE THE COINS BY THE GENERATORS UNTIL THE END.  Use both characters to move the barrels to the red X positions and blow up after activating white tim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You need the wooden box to cross the water by the exit.  Have both characters go through the yellow TP after the barrel, or one will be trapped by the magic box proble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3639185" cy="273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3639185" cy="273558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7:57:00Z</dcterms:created>
  <dc:creator>Mayhew</dc:creator>
  <dc:description/>
  <dc:language>en-US</dc:language>
  <cp:lastModifiedBy>Mayhew</cp:lastModifiedBy>
  <dcterms:modified xsi:type="dcterms:W3CDTF">2006-08-17T16:49:00Z</dcterms:modified>
  <cp:revision>2</cp:revision>
  <dc:subject/>
  <dc:title>COIN QUEST 12 SOLUTION</dc:title>
</cp:coreProperties>
</file>